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014430806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455146840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151830928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339324072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628651279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599767302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378371549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748439552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460921750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274247860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919071528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139039599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661330766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189556072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693737350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096759107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89832387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213574102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972404702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867675881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